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  _________________________   Class Per. ____     Date  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tion 1.4 Discussion No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The lines that circle the earth from east to west are called _________________  of  ______________________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Why are they called that?  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 The  ______________________  is the line of latitude that divides the earth into the northern hemisphere and the ____________________   hemispher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What unit is used to measure parallels of latitude?  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The farthest point north is ___ º North which is the  ________    ________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 The lines that run from the North Pole to the South Pole are called _________________________  of  _________________________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 Do these lines remain the same distance apart from pole to pole? 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 The starting point for measuring degrees of longitude  is the  ______________  _____________________  which runs through Greenwich, Eng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The farthest point east or west of longitude is ____ º.  This line is also known as the  __________________________   ____________   ____________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 The pattern of intersecting latitude and longitude lines is called the global _________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What continent do you find at 30º S, 135º E ?   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 State the latitude and longitude of Quebec City, Canada.   ___º ___ ,  ___ º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 State the latitude and longitude of St. Petersburg, Russia.  ___º ___ ,  ___ º 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1:10:00Z</dcterms:created>
  <dc:creator>nssd112</dc:creator>
  <dc:description/>
  <cp:keywords/>
  <dc:language>en-US</dc:language>
  <cp:lastModifiedBy>nssd112</cp:lastModifiedBy>
  <dcterms:modified xsi:type="dcterms:W3CDTF">2010-09-21T04:59:00Z</dcterms:modified>
  <cp:revision>5</cp:revision>
  <dc:subject/>
  <dc:title>Name  _________________________   Class Per</dc:title>
</cp:coreProperties>
</file>